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ПОЯСНИТЕЛЬНАЯ ЗАПИСКА К ГОДОВОЙ БУХГАЛТЕРСКОЙ</w:t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ОТЧЕТНОСТИ ОАО «Интинский хлебозавод» ЗА 2005 ГОД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ab/>
        <w:tab/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1. Краткая характеристика организации и основных видов               деятельност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 xml:space="preserve"> 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лное наименование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ткрытое акционерное общество «Интинский хлебозавод»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я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Республика Коми, г. Инта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чтовый адрес: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167610, Республика Коми, г. Инта, ул. Промышленная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списочная численность работающих на 31.12.2006 г.  –  </w:t>
      </w:r>
      <w:r>
        <w:rPr>
          <w:b/>
          <w:sz w:val="24"/>
          <w:szCs w:val="24"/>
        </w:rPr>
        <w:t>122 человека</w:t>
      </w:r>
    </w:p>
    <w:p>
      <w:pPr>
        <w:pStyle w:val="Normal"/>
        <w:rPr/>
      </w:pPr>
      <w:r>
        <w:rPr>
          <w:sz w:val="24"/>
          <w:szCs w:val="24"/>
        </w:rPr>
        <w:t xml:space="preserve">Контрольный орган ОАО «Интинский хлебозавод» - </w:t>
      </w:r>
      <w:r>
        <w:rPr>
          <w:b/>
          <w:sz w:val="24"/>
          <w:szCs w:val="24"/>
        </w:rPr>
        <w:t>Общее собрание акционеров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аудиторской фирме:</w:t>
      </w:r>
    </w:p>
    <w:p>
      <w:pPr>
        <w:pStyle w:val="Cons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: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ООО Аудиторская фирма "Экко"</w:t>
      </w:r>
    </w:p>
    <w:p>
      <w:pPr>
        <w:pStyle w:val="Cons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: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г.Сыктывкар, ул. Первомайская , 70 офис 411</w:t>
      </w:r>
    </w:p>
    <w:p>
      <w:pPr>
        <w:pStyle w:val="Cons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Н: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11011105273</w:t>
      </w:r>
    </w:p>
    <w:p>
      <w:pPr>
        <w:pStyle w:val="ConsNormal"/>
        <w:rPr>
          <w:rStyle w:val="SUBST"/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чтовый адрес: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Республика Коми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,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г. Сыктывкар, ул. Первомайская , 70 офис 411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лефон/факс: </w:t>
      </w:r>
      <w:r>
        <w:rPr>
          <w:rStyle w:val="SUBST"/>
          <w:rFonts w:cs="Times New Roman;Times New Roman" w:ascii="Times New Roman;Times New Roman" w:hAnsi="Times New Roman;Times New Roman"/>
          <w:i w:val="false"/>
          <w:sz w:val="24"/>
          <w:szCs w:val="24"/>
        </w:rPr>
        <w:t>24-65-01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561" w:leader="none"/>
        </w:tabs>
        <w:ind w:firstLine="56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 Приоритетные направления деятельности общества.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Целью деятельности общества является удовлетворение потребителей в продукции предприятия, работах, услугах и реализации на основе полученной прибыли, социальных и экономических интересов участников (акционеров) и членов трудового коллектива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едметом деятельности предприятия являются: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1. Производство и реализация хлеба, хлебобулочных, сухарно-бараночных и кондитерских  изделий;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2.   Коммерческо-посредническая деятельность,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Деятельность предприятия не носит сезонного характера.</w:t>
      </w:r>
    </w:p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tabs>
          <w:tab w:val="clear" w:pos="708"/>
          <w:tab w:val="left" w:pos="374" w:leader="none"/>
        </w:tabs>
        <w:ind w:left="561" w:hanging="561"/>
        <w:rPr>
          <w:rStyle w:val="SUBST"/>
          <w:rFonts w:ascii="Times New Roman;Times New Roman" w:hAnsi="Times New Roman;Times New Roman" w:cs="Times New Roman;Times New Roman"/>
          <w:i w:val="false"/>
          <w:i w:val="false"/>
          <w:iCs w:val="false"/>
          <w:sz w:val="24"/>
        </w:rPr>
      </w:pPr>
      <w:r>
        <w:rPr>
          <w:rStyle w:val="SUBST"/>
          <w:rFonts w:cs="Times New Roman;Times New Roman" w:ascii="Times New Roman;Times New Roman" w:hAnsi="Times New Roman;Times New Roman"/>
          <w:i w:val="false"/>
          <w:iCs w:val="false"/>
          <w:sz w:val="24"/>
        </w:rPr>
        <w:t xml:space="preserve">        </w:t>
      </w:r>
      <w:r>
        <w:rPr>
          <w:rStyle w:val="SUBST"/>
          <w:rFonts w:cs="Times New Roman;Times New Roman" w:ascii="Times New Roman;Times New Roman" w:hAnsi="Times New Roman;Times New Roman"/>
          <w:i w:val="false"/>
          <w:iCs w:val="false"/>
          <w:sz w:val="24"/>
        </w:rPr>
        <w:t>1.2. Основные показатели деятельности ОАО «Интинский хлебозавод» за 2005 – 2004 гг.</w:t>
      </w:r>
    </w:p>
    <w:p>
      <w:pPr>
        <w:pStyle w:val="ConsNormal"/>
        <w:tabs>
          <w:tab w:val="clear" w:pos="708"/>
          <w:tab w:val="left" w:pos="374" w:leader="none"/>
        </w:tabs>
        <w:ind w:left="561" w:hanging="561"/>
        <w:jc w:val="right"/>
        <w:rPr/>
      </w:pPr>
      <w:r>
        <w:rPr>
          <w:rStyle w:val="SUBST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>Таблица 1</w:t>
      </w:r>
    </w:p>
    <w:p>
      <w:pPr>
        <w:pStyle w:val="ConsNormal"/>
        <w:ind w:hanging="0"/>
        <w:rPr>
          <w:rStyle w:val="SUBST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26"/>
        <w:gridCol w:w="1295"/>
        <w:gridCol w:w="1189"/>
        <w:gridCol w:w="10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962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гр.5 к гр.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ъем производства хлеба и хлебобулочных  изделий,  тон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изводства хлеба и хлебобулоч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ых  изделий,  тыс.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ъем производства кондитерских изделий,  тон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ъем производства кондитерских изделий, тыс.ру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ручка от реализации продукции всего (работ, услуг,покупных товаров), тыс.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бестоимостьреализованной  продукции, тыс.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В 2005 году ОАО «Интинский хлебозавод» было произведено хлеба и хлебобулочных изделий 1603 тонн, что к уровню 2004  года составляет 100,0 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Производство кондитерских изделий увеличилось до 44 тонн, что к уровню 2004 года составляет 107,3  %.</w:t>
      </w:r>
    </w:p>
    <w:p>
      <w:pPr>
        <w:pStyle w:val="3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/>
          <w:b/>
          <w:sz w:val="24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 2. Положение общества в отрасли</w:t>
      </w:r>
    </w:p>
    <w:p>
      <w:pPr>
        <w:pStyle w:val="Normal"/>
        <w:ind w:left="708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Общие тенденции в отрасли, в которой действует Общество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егодня в хлебопечение идут те, у кого есть либо тяга  к этому производству , либо  просто заработать деньги. И надо хорошо себе представлять своего потребителя, ценовой диапазон продукции и ассортимент. Хлебопечение становится делом профессионалов. Наличие хлебозавода в городе обуславливает снижение количества мини пекарен. Это является положительным фактором, так как на мини пекарнях используется в основном "быстрая" техника приготовления хлеба – на основе улучшителей. Хлеб получается низкокачественный. На хлебозаводе   хлеб и хлебобулочные изделия выпускаются по традиционной схеме (опара, тесто) без применения улучшителей. Говорить о снижении количества конкурентов в данном случае нельзя. Скорее речь идет об отсеивании производителей низкокачественной продукции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Интинский хлебозавод первоначально был зарегистрирован 06 мая 1993 г. приказом администрации города Инты Интинским городским комитетом по управлению имуществом № 26 от 6 мая 1993г как муниципальное предприятие  "Интинский хлебозавод". Свидетельство о государственной перерегистрации № 30 серии МУП, регистрационный № 169 от 29.07.1993г.  В 1994 году сменилось наименование предприятия на Акционерное общества открытого типа "Интинский  хлебозавод", которое было зарегистрировано 27.06.1994 г. № 6/199  Главой администрации г. Инты, регистрационный номер 169. В 1996г  предприятие зарегистрировано в новой редакции  Устава в открытое акционерное общество "Интинский  хлебозавод"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Основные показатели деятельности ОАО «Интинский хлебозавод».</w:t>
      </w:r>
    </w:p>
    <w:p>
      <w:pPr>
        <w:pStyle w:val="Normal"/>
        <w:tabs>
          <w:tab w:val="clear" w:pos="708"/>
          <w:tab w:val="left" w:pos="374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sz w:val="24"/>
          <w:szCs w:val="24"/>
        </w:rPr>
        <w:t>3.1.  Информация по полученным займам и кредитам.</w:t>
      </w:r>
    </w:p>
    <w:p>
      <w:pPr>
        <w:pStyle w:val="Normal"/>
        <w:tabs>
          <w:tab w:val="clear" w:pos="708"/>
          <w:tab w:val="left" w:pos="37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374" w:leader="none"/>
        </w:tabs>
        <w:jc w:val="right"/>
        <w:rPr/>
      </w:pPr>
      <w:r>
        <w:rPr/>
        <w:t xml:space="preserve">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83"/>
        <w:gridCol w:w="919"/>
        <w:gridCol w:w="1539"/>
        <w:gridCol w:w="1095"/>
        <w:gridCol w:w="1122"/>
        <w:gridCol w:w="130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 xml:space="preserve">Наименование банка-кредитор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Вид кредитного продук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b/>
                <w:bCs/>
                <w:sz w:val="16"/>
                <w:szCs w:val="28"/>
              </w:rPr>
              <w:t>Процентная ставка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  <w:t>Обеспечение (поручительство, наименование предмета залог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b/>
                <w:bCs/>
                <w:sz w:val="16"/>
                <w:szCs w:val="28"/>
              </w:rPr>
              <w:t>Дата выдачи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b/>
                <w:bCs/>
                <w:sz w:val="16"/>
                <w:szCs w:val="28"/>
              </w:rPr>
              <w:t>Дата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b/>
                <w:bCs/>
                <w:sz w:val="16"/>
                <w:szCs w:val="28"/>
              </w:rPr>
              <w:t>Лимит задолженности (руб.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74" w:leader="none"/>
              </w:tabs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ОАО Комирегионбанк «Ухтабанк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едит в режиме «овердрафт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Cs w:val="28"/>
              </w:rPr>
              <w:t>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лог сырь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. 05 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6 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 00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74" w:leader="none"/>
              </w:tabs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ОАО Комирегионбанк «Ухтабанк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редитная ли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Cs w:val="28"/>
              </w:rPr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лог  сырь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.05.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Cs w:val="28"/>
              </w:rPr>
              <w:t>24.05.06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 000</w:t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sz w:val="24"/>
          <w:szCs w:val="24"/>
        </w:rPr>
        <w:t>3.2. Расшифровка к основным статьям бухгалтерской отчетности.</w:t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7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7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7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авнительный аналитический баланс.</w:t>
      </w:r>
    </w:p>
    <w:p>
      <w:pPr>
        <w:pStyle w:val="Normal"/>
        <w:ind w:left="37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75" w:hanging="0"/>
        <w:jc w:val="right"/>
        <w:rPr>
          <w:bCs/>
          <w:szCs w:val="28"/>
        </w:rPr>
      </w:pPr>
      <w:r>
        <w:rPr>
          <w:bCs/>
          <w:szCs w:val="28"/>
        </w:rPr>
        <w:t>Таблица 3</w:t>
      </w:r>
    </w:p>
    <w:p>
      <w:pPr>
        <w:pStyle w:val="Normal"/>
        <w:ind w:left="375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116"/>
        <w:gridCol w:w="1116"/>
        <w:gridCol w:w="1016"/>
        <w:gridCol w:w="1016"/>
      </w:tblGrid>
      <w:tr>
        <w:trPr>
          <w:trHeight w:val="72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звание статей / Да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.01.2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.01.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зн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д. вес в валюте баланса, 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. Внеоборот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1. Основ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09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79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9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2. Нематериаль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3. Прочие внеоборот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 по разделу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509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479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. Оборот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1. Запа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82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27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2. Дебиторская задолженность (более го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дленнореализуем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3. Дебиторская задолженность (до год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4. Краткосрочные финансовые в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5. Денеж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соколиквидны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 по разделу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0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604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. Стоимость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12156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1084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131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. Капитал и резер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1. Уставный капи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2. Добавочный и резервный капи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228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22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3. Специальные и целев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4. Нераспределенная прибы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60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156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 по разделу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327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483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-156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. Долгосрочные пасс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358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23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12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. Краткосрочные пасс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1. Заем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7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4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2. Кредиторская задолжен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3. Прочие пасс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54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5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ткосрочные пасс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 по разделу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852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7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7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 БАЛАН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1084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left="37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анализируемый период валюта баланса снизилась  в 1,12 раза и составила по состоянию на 01.01.07 г. 10843 тыс.руб. Наибольшее снижение произошло за счет следующих основных статей:</w:t>
      </w:r>
    </w:p>
    <w:p>
      <w:pPr>
        <w:pStyle w:val="Normal"/>
        <w:ind w:left="375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 активе баланса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средства – в 1,06 раза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асы – в 1,13 раз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биторская задолженность – в 1,3 раза</w:t>
      </w:r>
    </w:p>
    <w:p>
      <w:pPr>
        <w:pStyle w:val="Normal"/>
        <w:ind w:left="375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 пассиве балан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займы и кредиты – на 143 тыс.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редиторская задолженность – в 1,43 раза, </w:t>
      </w:r>
    </w:p>
    <w:p>
      <w:pPr>
        <w:pStyle w:val="Normal"/>
        <w:ind w:left="375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Основные средства </w:t>
      </w:r>
    </w:p>
    <w:p>
      <w:pPr>
        <w:pStyle w:val="Normal"/>
        <w:ind w:left="375" w:hanging="0"/>
        <w:jc w:val="right"/>
        <w:rPr/>
      </w:pPr>
      <w:r>
        <w:rPr/>
        <w:t>Таблица 4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465"/>
        <w:gridCol w:w="1644"/>
        <w:gridCol w:w="1453"/>
        <w:gridCol w:w="1484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личие  на начало отчетного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упил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был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личие  на конец отчетного период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оружения и передаточные устро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шины и оборуд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ый и хозяйствен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ый инвента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угие основ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емельные участки и объект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родополь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56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360" w:hanging="0"/>
        <w:rPr/>
      </w:pPr>
      <w:r>
        <w:rPr>
          <w:b/>
          <w:bCs/>
          <w:sz w:val="24"/>
          <w:szCs w:val="24"/>
        </w:rPr>
        <w:t>3.4. Расшифровка дебиторской задолженности (стр.240 бухгалтерского баланса ОАО «Интинский хлебозавод» на 31.12.2005 г.)</w:t>
      </w:r>
    </w:p>
    <w:p>
      <w:pPr>
        <w:pStyle w:val="Normal"/>
        <w:ind w:left="420" w:hanging="0"/>
        <w:jc w:val="right"/>
        <w:rPr/>
      </w:pPr>
      <w:r>
        <w:rPr>
          <w:b/>
          <w:bCs/>
          <w:szCs w:val="28"/>
        </w:rPr>
        <w:t xml:space="preserve">   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t>Таблица 5</w:t>
      </w:r>
    </w:p>
    <w:p>
      <w:pPr>
        <w:pStyle w:val="Normal"/>
        <w:ind w:left="4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244"/>
      </w:tblGrid>
      <w:tr>
        <w:trPr>
          <w:trHeight w:val="60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</w:tabs>
              <w:spacing w:before="240" w:after="6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Вид дебиторской задолжен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(тыс. руб.)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ставщи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купателя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претензия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ежи в бюджет по налог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внебюджетным фонд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дотчетными лиц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возмещению материального ущерб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предоставленным займам работник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подписк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недостач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14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35" w:leader="none"/>
          <w:tab w:val="left" w:pos="1870" w:leader="none"/>
        </w:tabs>
        <w:ind w:left="42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35" w:leader="none"/>
          <w:tab w:val="left" w:pos="1870" w:leader="none"/>
        </w:tabs>
        <w:ind w:left="360" w:hanging="0"/>
        <w:rPr/>
      </w:pPr>
      <w:r>
        <w:rPr>
          <w:b/>
          <w:bCs/>
          <w:sz w:val="24"/>
          <w:szCs w:val="24"/>
        </w:rPr>
        <w:t xml:space="preserve">3.5.   Расшифровка кредиторской задолженности (стр.620 бухгалтерского баланса ОАО «Интинский хлебозавод » на 31.12.2005 г.) </w:t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right"/>
        <w:rPr/>
      </w:pPr>
      <w:r>
        <w:rPr/>
        <w:t>Таблица 6</w:t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244"/>
      </w:tblGrid>
      <w:tr>
        <w:trPr>
          <w:trHeight w:val="48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</w:tabs>
              <w:spacing w:before="240" w:after="60"/>
              <w:rPr>
                <w:sz w:val="22"/>
              </w:rPr>
            </w:pPr>
            <w:r>
              <w:rPr>
                <w:sz w:val="22"/>
              </w:rPr>
              <w:t>Вид кредиторской задолжен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(тыс.руб.)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с поставщи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авансам полученны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оплате тру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8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онированная заработная пла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в Пенсионный фон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четы по налог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7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63</w:t>
            </w:r>
          </w:p>
        </w:tc>
      </w:tr>
    </w:tbl>
    <w:p>
      <w:pPr>
        <w:pStyle w:val="Heading3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 Анализ финансовых результатов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В целом, финансовое состояние предприятия можно охарактеризовать и проанализировать с помощью ряда показателей ликвидности, финансовой устойчивости, платежеспособности и рентабельности. </w:t>
      </w:r>
    </w:p>
    <w:p>
      <w:pPr>
        <w:pStyle w:val="Normal"/>
        <w:ind w:left="3540" w:firstLine="708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  <w:r>
        <w:rPr/>
        <w:t xml:space="preserve">Таблица 7 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431"/>
        <w:gridCol w:w="1374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5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4 г.</w:t>
            </w:r>
          </w:p>
        </w:tc>
      </w:tr>
      <w:tr>
        <w:trPr/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ликвидност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рочной ликвид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финансовой устойчивост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заемных и собственных сред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деловой активност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ачиваемость собственных средств, раз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активов, р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дебиторской задолж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оказатель оборачиваемости, ра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оотдач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4</w:t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Анализируя рассчитанные коэффициенты можно сказать, что все коэффициенты ликвидности  в 2005 году снизились, хотя   находятся в пределах нормативных значений. Текущий коэффициент ликвидности  не близок к 2 (0,93), то есть можно сказать, что предприятие не обладает достаточно высокой платежеспособностью. Показатель срочной (быстрой) ликвидности не выше единицы (0,84) говорит о том, что предприятие не способно рассчитаться со всеми своими обязательствами, не прибегая к наименее ликвидным категориям оборотных активов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нализ финансовой устойчивости предприятия позволяет говорить об ухудшении запаса  прочности, так как уровень собственного капитала на конец анализируемого  периода составил 0,58 (при рекомендуемом значении  не менее 0,6). Коэффициент соотношения  заемных и собственных средств снизился  в 4,5 раз, т.е. доля заемных средств  к концу года  снизилась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Анализируя показатели деловой активности, можно сказать, что в 2005 году снизилась оборачиваемость собственных средств предприятия, увеличились сроки погашения дебиторской задолженности, то есть произошло ухудшение деловой активности предприят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Генеральный директор</w:t>
        <w:tab/>
        <w:t xml:space="preserve">          подпись</w:t>
        <w:tab/>
        <w:tab/>
        <w:tab/>
        <w:t xml:space="preserve">           В.Н.Жердицки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 xml:space="preserve">подпись                   </w:t>
        <w:tab/>
        <w:t xml:space="preserve">                   З.П.Григорьева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cap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cs="Arial Unicode MS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главление 1"/>
    <w:basedOn w:val="Normal"/>
    <w:next w:val="Normal"/>
    <w:qFormat/>
    <w:pPr>
      <w:ind w:firstLine="720"/>
      <w:jc w:val="both"/>
    </w:pPr>
    <w:rPr>
      <w:sz w:val="24"/>
      <w:szCs w:val="24"/>
    </w:rPr>
  </w:style>
  <w:style w:type="paragraph" w:styleId="21">
    <w:name w:val="оглавление 2"/>
    <w:basedOn w:val="Normal"/>
    <w:next w:val="Normal"/>
    <w:qFormat/>
    <w:pPr>
      <w:ind w:left="240" w:firstLine="72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-269" w:hanging="0"/>
    </w:pPr>
    <w:rPr>
      <w:b/>
      <w:bCs/>
      <w:caps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ind w:firstLine="720"/>
      <w:jc w:val="both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ind w:firstLine="72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Normalprefix">
    <w:name w:val="normalprefix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0:20:00Z</dcterms:created>
  <dc:creator>User</dc:creator>
  <dc:description/>
  <cp:keywords/>
  <dc:language>en-US</dc:language>
  <cp:lastModifiedBy>Admin</cp:lastModifiedBy>
  <cp:lastPrinted>2009-02-26T13:29:00Z</cp:lastPrinted>
  <dcterms:modified xsi:type="dcterms:W3CDTF">2009-02-26T10:34:00Z</dcterms:modified>
  <cp:revision>18</cp:revision>
  <dc:subject/>
  <dc:title>ПОЯСНИТЕЛЬНАЯ ЗАПИСКА К ГОДОВОЙ БУХГАЛТЕРСКОЙ</dc:title>
</cp:coreProperties>
</file>